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iCs/>
        </w:rPr>
      </w:pPr>
      <w:r>
        <w:rPr>
          <w:bCs/>
          <w:iCs/>
          <w:sz w:val="28"/>
          <w:szCs w:val="28"/>
        </w:rPr>
        <w:t>к проекту Решения «О бюджете Дульдургинского муниципального округа</w:t>
      </w:r>
      <w:r>
        <w:rPr>
          <w:i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плановый период 2027и 2028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</w:t>
      </w:r>
      <w:r>
        <w:rPr>
          <w:bCs/>
          <w:iCs/>
          <w:sz w:val="28"/>
          <w:szCs w:val="28"/>
        </w:rPr>
        <w:t>Дульдургинского муниципального округа</w:t>
      </w:r>
      <w:r>
        <w:rPr>
          <w:sz w:val="28"/>
          <w:szCs w:val="28"/>
        </w:rPr>
        <w:t xml:space="preserve"> на 2026 год и плановый период 2027 и 2028 годов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 xml:space="preserve">прогнозные показатели социально-экономического развития </w:t>
      </w:r>
      <w:r>
        <w:rPr>
          <w:bCs/>
          <w:iCs/>
          <w:sz w:val="28"/>
          <w:szCs w:val="28"/>
        </w:rPr>
        <w:t>Дульдургинского муниципального округа</w:t>
      </w:r>
      <w:r>
        <w:rPr>
          <w:sz w:val="28"/>
          <w:szCs w:val="28"/>
        </w:rPr>
        <w:t xml:space="preserve"> на 2026–2028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округ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6"/>
          <w:szCs w:val="26"/>
        </w:rPr>
        <w:t xml:space="preserve">                </w:t>
      </w:r>
      <w:r>
        <w:rPr>
          <w:bCs/>
          <w:iCs/>
          <w:sz w:val="28"/>
          <w:szCs w:val="28"/>
        </w:rPr>
        <w:t xml:space="preserve">Проект решения о бюджете на 2026 год и плановый период 2027 и 2028 годов сформирован в соответствии с модельным муниципальным правовым актом о бюджете, рекомендованным Министерством финансов Забайкальского края, и на основе проекта Закона Забайкальского края «О бюджете Забайкальского края на 2026 год и на плановый период 2027 и 2028 год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>Д</w:t>
      </w:r>
      <w:r>
        <w:rPr>
          <w:rFonts w:cs="Times New Roman" w:ascii="Times New Roman" w:hAnsi="Times New Roman"/>
          <w:i w:val="false"/>
        </w:rPr>
        <w:t>ОХОД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округа на 2026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5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округа на 2026 год </w:t>
      </w:r>
      <w:r>
        <w:rPr>
          <w:bCs/>
          <w:sz w:val="28"/>
          <w:szCs w:val="28"/>
        </w:rPr>
        <w:t>и плановый период 2027 и 2028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6 год </w:t>
      </w:r>
      <w:r>
        <w:rPr>
          <w:bCs/>
          <w:sz w:val="28"/>
          <w:szCs w:val="28"/>
        </w:rPr>
        <w:t>и плановый период 2027 и 2028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округа на 2026 год</w:t>
      </w:r>
      <w:r>
        <w:rPr>
          <w:bCs/>
          <w:sz w:val="28"/>
          <w:szCs w:val="28"/>
        </w:rPr>
        <w:t xml:space="preserve"> и плановый период 2027 и 2028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округа на 2026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очненный план на 01.10.2025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5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 284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 24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62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491,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278 97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8 480,7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2,5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92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4,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налоговых и неналоговых доходов составит 281 246,9 тыс. 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278 972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или 99,2 % от общего объема указанных доходов, неналоговые доходы – 2 274,5 тыс. руб., или 0,8 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1,2%.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округ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Проектом Закона Забайкальского края «О бюджете Забайкальского края на 2026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округов от налога на доходы физических лиц, подлежащего зачислению в консолидированный бюджет Забайкальского края, заменяющий часть дотаций бюджетам муниципальных округов на выравнивание бюджетной обеспеченности муниципальных округов на 2026 год в размере </w:t>
      </w:r>
      <w:r>
        <w:rPr>
          <w:bCs/>
          <w:sz w:val="28"/>
          <w:szCs w:val="28"/>
        </w:rPr>
        <w:t>80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округа в 2026 году составит 228 393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7 и 2028 годы составит 245 328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«О бюджете Забайкальского края на 2026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6 год – </w:t>
      </w:r>
      <w:r>
        <w:rPr>
          <w:b/>
          <w:sz w:val="28"/>
          <w:szCs w:val="28"/>
        </w:rPr>
        <w:t>29 472,1</w:t>
      </w:r>
      <w:r>
        <w:rPr>
          <w:sz w:val="28"/>
          <w:szCs w:val="28"/>
        </w:rPr>
        <w:t xml:space="preserve"> тыс. рублей с увеличением на 19,3 процента к показателю 2025 года, плановый период: 2027 год -</w:t>
      </w:r>
      <w:r>
        <w:rPr>
          <w:b/>
          <w:sz w:val="28"/>
          <w:szCs w:val="28"/>
        </w:rPr>
        <w:t>39 635,2</w:t>
      </w:r>
      <w:r>
        <w:rPr>
          <w:sz w:val="28"/>
          <w:szCs w:val="28"/>
        </w:rPr>
        <w:t xml:space="preserve"> тыс. рублей, 2028 год -</w:t>
      </w:r>
      <w:r>
        <w:rPr>
          <w:b/>
          <w:sz w:val="28"/>
          <w:szCs w:val="28"/>
        </w:rPr>
        <w:t>41370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округа – Управления Федеральной налоговой службы по Забайкальскому краю. В целом налоги на совокупный доход составят в 2026 году </w:t>
      </w:r>
      <w:r>
        <w:rPr>
          <w:b/>
          <w:sz w:val="28"/>
          <w:szCs w:val="28"/>
        </w:rPr>
        <w:t>7 440,3</w:t>
      </w:r>
      <w:r>
        <w:rPr>
          <w:sz w:val="28"/>
          <w:szCs w:val="28"/>
        </w:rPr>
        <w:t xml:space="preserve"> тыс. рублей с увеличением на 28,3 процентов к показателю 2025 года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упрощенной системы налогообложения на 2026 год прогнозируется в сумме </w:t>
      </w:r>
      <w:r>
        <w:rPr>
          <w:b/>
          <w:sz w:val="28"/>
          <w:szCs w:val="28"/>
        </w:rPr>
        <w:t>5 326,3</w:t>
      </w:r>
      <w:r>
        <w:rPr>
          <w:sz w:val="28"/>
          <w:szCs w:val="28"/>
        </w:rPr>
        <w:t xml:space="preserve"> тыс. рублей, плановый период 2027 год – </w:t>
      </w:r>
      <w:r>
        <w:rPr>
          <w:b/>
          <w:sz w:val="28"/>
          <w:szCs w:val="28"/>
        </w:rPr>
        <w:t>5 703,1</w:t>
      </w:r>
      <w:r>
        <w:rPr>
          <w:sz w:val="28"/>
          <w:szCs w:val="28"/>
        </w:rPr>
        <w:t xml:space="preserve"> тыс. рублей, 2028 год – </w:t>
      </w:r>
      <w:r>
        <w:rPr>
          <w:b/>
          <w:sz w:val="28"/>
          <w:szCs w:val="28"/>
        </w:rPr>
        <w:t>6 350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й в бюджет муниципального округа единого сельскохозяйственного налога на 2026 год прогнозируется в сумме </w:t>
      </w:r>
      <w:r>
        <w:rPr>
          <w:b/>
          <w:sz w:val="28"/>
          <w:szCs w:val="28"/>
        </w:rPr>
        <w:t>104</w:t>
      </w:r>
      <w:r>
        <w:rPr>
          <w:sz w:val="28"/>
          <w:szCs w:val="28"/>
        </w:rPr>
        <w:t xml:space="preserve"> тысяч рублей, плановый период 2027 год –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тысяч рублей, 2028 год – </w:t>
      </w:r>
      <w:r>
        <w:rPr>
          <w:b/>
          <w:sz w:val="28"/>
          <w:szCs w:val="28"/>
        </w:rPr>
        <w:t>111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6 год прогнозируется в сумме </w:t>
      </w:r>
      <w:r>
        <w:rPr>
          <w:b/>
          <w:sz w:val="28"/>
          <w:szCs w:val="28"/>
        </w:rPr>
        <w:t>2 100</w:t>
      </w:r>
      <w:r>
        <w:rPr>
          <w:sz w:val="28"/>
          <w:szCs w:val="28"/>
        </w:rPr>
        <w:t xml:space="preserve"> тыс. рублей, плановый период </w:t>
      </w:r>
      <w:r>
        <w:rPr>
          <w:b/>
          <w:sz w:val="28"/>
          <w:szCs w:val="28"/>
        </w:rPr>
        <w:t>1 850</w:t>
      </w:r>
      <w:r>
        <w:rPr>
          <w:sz w:val="28"/>
          <w:szCs w:val="28"/>
        </w:rPr>
        <w:t xml:space="preserve"> тыс. 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в бюджете Дульдургинского муниципального округа на 2026 год прогнозируется по расчетам в сумме </w:t>
      </w:r>
      <w:r>
        <w:rPr>
          <w:b/>
          <w:sz w:val="28"/>
          <w:szCs w:val="28"/>
        </w:rPr>
        <w:t xml:space="preserve">7 369,5 </w:t>
      </w:r>
      <w:r>
        <w:rPr>
          <w:sz w:val="28"/>
          <w:szCs w:val="28"/>
        </w:rPr>
        <w:t xml:space="preserve">тысяч рублей, плановый период </w:t>
      </w:r>
      <w:r>
        <w:rPr>
          <w:b/>
          <w:sz w:val="28"/>
          <w:szCs w:val="28"/>
        </w:rPr>
        <w:t>7 250</w:t>
      </w:r>
      <w:r>
        <w:rPr>
          <w:sz w:val="28"/>
          <w:szCs w:val="28"/>
        </w:rPr>
        <w:t xml:space="preserve"> тыс. рублей – ежегодно.    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 xml:space="preserve">Общая сумма неналоговых доходов в бюджете муниципального округа на 2026 год прогнозируется в объеме </w:t>
      </w:r>
      <w:r>
        <w:rPr>
          <w:b/>
          <w:sz w:val="28"/>
          <w:szCs w:val="28"/>
        </w:rPr>
        <w:t>2 274,5</w:t>
      </w:r>
      <w:r>
        <w:rPr>
          <w:sz w:val="28"/>
          <w:szCs w:val="28"/>
        </w:rPr>
        <w:t xml:space="preserve"> тысяч 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администрации Дульдургинского муниципального округа) и планируются в объеме </w:t>
      </w:r>
      <w:r>
        <w:rPr>
          <w:b/>
          <w:sz w:val="28"/>
          <w:szCs w:val="28"/>
        </w:rPr>
        <w:t>1 487,5</w:t>
      </w:r>
      <w:r>
        <w:rPr>
          <w:sz w:val="28"/>
          <w:szCs w:val="28"/>
        </w:rPr>
        <w:t xml:space="preserve"> тысяч рублей. Данные доходы включают в себя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) в сумме </w:t>
      </w:r>
      <w:r>
        <w:rPr>
          <w:b/>
          <w:sz w:val="28"/>
          <w:szCs w:val="28"/>
        </w:rPr>
        <w:t>572,9</w:t>
      </w:r>
      <w:r>
        <w:rPr>
          <w:sz w:val="28"/>
          <w:szCs w:val="28"/>
        </w:rPr>
        <w:t xml:space="preserve"> тысяч руб., доходов, получаемых в виде арендной платы за земельные участки в сумме </w:t>
      </w:r>
      <w:r>
        <w:rPr>
          <w:b/>
          <w:sz w:val="28"/>
          <w:szCs w:val="28"/>
        </w:rPr>
        <w:t>868,1</w:t>
      </w:r>
      <w:r>
        <w:rPr>
          <w:sz w:val="28"/>
          <w:szCs w:val="28"/>
        </w:rPr>
        <w:t xml:space="preserve"> тысяч рублей и прочих поступлений от использования имущества в сумме </w:t>
      </w:r>
      <w:r>
        <w:rPr>
          <w:b/>
          <w:sz w:val="28"/>
          <w:szCs w:val="28"/>
        </w:rPr>
        <w:t>46,5</w:t>
      </w:r>
      <w:r>
        <w:rPr>
          <w:sz w:val="28"/>
          <w:szCs w:val="28"/>
        </w:rPr>
        <w:t xml:space="preserve"> тысяч рублей. 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Доходы от оказания платных услуг и компенсации затрат государства в сумме 87 тысяч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трафные санкции, возмещение ущерба прогнозируются в сумме </w:t>
      </w:r>
      <w:r>
        <w:rPr>
          <w:b/>
          <w:sz w:val="28"/>
          <w:szCs w:val="28"/>
        </w:rPr>
        <w:t>7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6 году, прогнозируется в размере 845 869,8 тыс. 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6 год и плановый период 2027 и 2028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7 году составит 722 610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8 году составит 682 702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宋体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5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58 606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 869,8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540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941,1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 737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 223,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620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8,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708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36,8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Дульдургинского муниципального округа на 2026 год прогнозируется в размере 290 029 тыс. рублей с увеличением на 15 406 тыс. рублей к объему дотации на 2025 год. Размер дотаций на выравнивание бюджетной обеспеченности муниципального округ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округа в 2026 году предусмотрен в соответствии с проектом закона о краевом бюджете в сумме 466 223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меньшением на 70 513,6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округа в 2027 году составит 440 827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округа в 2028 году составит 426 679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округа на 2026 год и плановый период 2027-2028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округа сформирована в пределах прогнозируемых доходов и выделяемой финансовой поддержки с краевого бюджета и скорректирована исходя из возможности бюджета в объеме на 2026 год   1 126 116,7 тыс. рублей, на 2027 год – 1 030 668,6 тыс. рублей, на 2028 год – 993 148,1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на 2026 год показывает, что 68 % бюджета приходится на образование, 4,6 % -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по разделам классификации расходов бюджетов предусмотрены на расходы по выплате заработной платы и отчислений с заработной платы в расчете на 7 месяцев и оплату коммунальных услуг в расчете на год. Общий объем фонда заработной платы составил – 721 761,8 тыс. рублей, в том числе за счет средств местного бюджета 289 930,2 тыс. руб.; коммунальные услуги и котельно-печное топливо – 204 603,5 тыс. рублей. В составе прочих расходов (без учета дорожного фонда, расходов за счет экологических платежей, обслуживания муниципального долга) (45 884,8 тыс. рублей):  2 752,1 тыс. рублей – оплата налогов; 2 647,5 тыс. рублей – оплата услуг связи; резервный фонд муниципального района – 1 550 тыс. рублей; ГСМ – 4 359,3 тыс. рублей, в то числе на формирование резерва финансовых ресурсов для предупреждения и ликвидации чрезвычайных ситуаций – 600 тыс. рублей; расходы по оплате работ и услуг по содержанию имущества и прочим услугам – 4 136,8 тыс. рублей, в том числе: услуги СЭС – 1 206 тыс. рублей, противопожарная обработка зданий – 1 005 тыс. рублей, АПС – 1 824,3 тыс. рублей, взносы на капитальный ремонт – 7,5 тыс. рублей, диагностика автомобильных средств – 94 тыс. рублей; услуги охраны – 8 011,2 тыс. рублей, медосмотр персонала – 3 734,9 тыс. рублей, программное обеспечение – 1 693,3 тыс. рублей, оплата услуг переходного периода – 235 тыс. рублей, благоустройство – 1 000 тыс. рублей, услуги по предоставлению права пользования оптического волокна на высоковольтных опорах – 3 594,8 тыс. рублей, оплата по договорам – 1 093,1 тыс. рублей, в том числе: 245,2 компенсация депутатам, исследование воды и почвы – 172,5 тыс. рублей,   сопровождение 44-ФЗ – 300 тыс. рублей,  установка освещения  115,1 тыс. рублей, ОСАГО – 134,4 тыс. рублей, ГЛОНАСС –  85,9 тыс. рублей, НОКО – 40 тыс. рублей;  питание по садам и школам (КРО и ЕГЭ) 2 997,3 тыс. рублей; пенсионное обеспечение – 4 444,5 тыс. рублей;  субсидия редакции газеты – 1 000 тыс. рублей, госпошлина, неустойка по судам (Россети) – 753,3 тыс. рублей; расходные материалы: СИЗы –100 тыс. рублей, огнетушители – 20 тыс. рублей, запасные части – 300 тыс. рублей, канцелярские товары – 319 тыс. рублей; компенсация санаторно-курортного лечения – 1 142,7 тыс. рублей.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округа </w:t>
      </w:r>
      <w:r>
        <w:rPr>
          <w:bCs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>предусмотрены ассигнования на обеспечение деятельности Главы муниципального округа на 2026 год в сумме 1 496,1 тыс. рублей, на 2027 год – 1 073,8 тыс. рублей, на 2028 год 1 073,8 тыс. 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:</w:t>
      </w:r>
      <w:r>
        <w:rPr>
          <w:sz w:val="28"/>
          <w:szCs w:val="28"/>
        </w:rPr>
        <w:t xml:space="preserve"> 1 486,5 тыс. рублей в 2026 году, 1 137 тыс. рублей в 2027 и в 2028 году аналогичная сумма на обеспечение деятельности Совета Дульдургинского муниципального округ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 840,8 тыс. рублей на обеспечение деятельности администрации муниципального округа в 2026 году, 25 281,6 тыс. рублей в 2027 году и 25 231,7 тыс. рублей в 2028 году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7 730,8 тыс. рублей в 2026 году, 5 788,8 тыс. рублей в 2027 году,</w:t>
      </w:r>
      <w:r>
        <w:rPr/>
        <w:t xml:space="preserve"> </w:t>
      </w:r>
      <w:r>
        <w:rPr>
          <w:sz w:val="28"/>
          <w:szCs w:val="28"/>
        </w:rPr>
        <w:t>5 788,8</w:t>
      </w:r>
      <w:r>
        <w:rPr/>
        <w:t xml:space="preserve"> </w:t>
      </w:r>
      <w:r>
        <w:rPr>
          <w:sz w:val="28"/>
          <w:szCs w:val="28"/>
        </w:rPr>
        <w:t>тыс. рублей в 2028 году на обеспечение деятельности Комитета по финансам муниципального округа, Контрольно-счетной палаты муниципального округ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>по 1 55</w:t>
      </w:r>
      <w:r>
        <w:rPr>
          <w:sz w:val="28"/>
          <w:szCs w:val="28"/>
        </w:rPr>
        <w:t>0,0 тыс. рублей на 2026 год, на каждый год планового периода по 1 500 тыс. рублей на формирование резервного фонда муниципального округ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 118,4 тыс. рублей на содержание муниципального автоном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округа в 2026 году, по 90 238,5 тыс. рублей в 2027 году и в 202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ОБОРОНА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первичного воинского учета в поселениях муниципального округа на 2026 год предусмотрено – 1 791,5 тыс. рублей, на 2027 год – 1 990,4 тыс. рублей, на 2028 год – 2 48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БЕЗОПАСНОСТЬ И ПРАВООХРАНИТЕЛЬНАЯ ДЕЯТЕЛЬНОСТЬ"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Гражданская оборона», подраздел «Защита населения и территории от </w:t>
        <w:br/>
        <w:t xml:space="preserve">чрезвычайных ситуаций природного и техногенного характера, </w:t>
        <w:br/>
        <w:t>пожарная безопасность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ов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,0 тыс. рублей на 2026 год, в размере 500 тыс. рублей на каждый год планового периода –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 735,1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 в 2026 году, 4 243 тыс. рублей в 2027 году, 4 243 тыс. рублей в 2028 году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округа бюджетные</w:t>
      </w:r>
      <w:r>
        <w:rPr>
          <w:b/>
          <w:bCs/>
          <w:i/>
          <w:iCs/>
          <w:sz w:val="28"/>
          <w:szCs w:val="28"/>
        </w:rPr>
        <w:t xml:space="preserve">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3 105,8 тыс. рублей в 2026 году, 2 295,9 тыс. рублей в 2027 году и 2 295,9 тыс. рублей в 2028 году. В ассигнованиях предусмотрены расходы за счет субвенции на осуществление полномочия по организации мероприятий при осуществлении деятельности по обращению с животными без владельцев в 2026 году – 4 884,3 тыс. рублей, в 2027 году – 5 675,8 тыс. рублей, в 2028 году – 5 676,2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 086,4 тыс. рублей в 2026 году, 101 999,7 тыс. рублей в 2027 году; 66 370,9 тыс. рублей в 2028 году на строительство, модернизацию, ремонт и содержание автомобильных дорог за счет субсидий из краевого бюджета и поступлений акциз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РАЗДЕЛ "</w:t>
      </w:r>
      <w:r>
        <w:rPr/>
        <w:t xml:space="preserve"> </w:t>
      </w:r>
      <w:r>
        <w:rPr>
          <w:b/>
          <w:bCs/>
          <w:kern w:val="2"/>
          <w:sz w:val="28"/>
          <w:szCs w:val="28"/>
        </w:rPr>
        <w:t>ЖИЛИЩНО-КОММУНАЛЬНОЕ ХОЗЯЙСТВО"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ругие вопросы в области жилищно-коммунального хозяйств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едусмотрены ассигнования 4 340,6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тыс. рублей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а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слуги по предоставлению права пользования оптического волокна на высоковольтных опорах, оплату неустойки и госпошлины поставщику данной услуги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округ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5 765,5 тыс. рублей в 2026 году, 118 583,2 тыс. рублей в 2027 году и 114 417,3 тыс. рублей в 2028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4 992,3 в 2026 году, 67 748 тыс. рублей в 2027 году и 74 839,4 тыс. рублей в 2028 году на субсидии на возмещение затрат в связи с оказанием услуг дошко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 732,8 тыс. рублей в 2026 году, 2 490,9 тыс. рублей в 2027 году, 2 388,5 тыс. рублей в 2028 году на дополнительную меру социальной поддержки отдельной категории граждан Российской Федерации в виде невзимания платы за присмотр и уход за их детьми в муниципальных дошкольных общеобразовательных организациях Забайкальского кра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1 539,9 тыс. рублей в 2026 году, 284 348,9 тыс. рублей в 2027 году рублей, 274 377,8 тыс. рублей в 2028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9 774,8 тыс. рублей в 2026 году, 140 892,5 тыс. рублей в 2027 году, 154 531,8 тыс. рублей в 2028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594,9 тыс. рублей в 2026 году, 2 438,6 тыс. рублей в 2027 году, 2 360,4 тыс. рублей в 2028 году на обеспечение выплат районного коэффициента и процентных надбавок за стаж работы в районах Крайнего Сев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652,1 тыс. рублей в 2026 году, 1 563,3 тыс. рублей в 2027 году, 1 509,8 тыс. рублей в 2028 году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 708,2 тыс. рублей в 2026 году, 12 145,4 тыс. рублей в 2027 году, </w:t>
      </w:r>
      <w:r>
        <w:rPr/>
        <w:br/>
      </w:r>
      <w:r>
        <w:rPr>
          <w:sz w:val="28"/>
          <w:szCs w:val="28"/>
        </w:rPr>
        <w:t>11 782,3 тыс. рублей в 2028 году – на обеспечение бесплатным питанием в учебное время обучающихся в 5-11 классах детей из многодетны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 266,3 тыс. рублей в 2026 году, 3 886,4 тыс. рублей в 2027 году, 3 886 тыс. рублей в 2028 году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и автоном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6 год в сумме 58 773,5 тыс. рублей, на 2027 год 45 233,1 тыс. рублей, на 2028 год 45 233,1 тыс. рублей.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6,7 тыс. рублей в 2026 году, в 2027 году, в 2028 году по 46,9 тыс. рублей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 919 тыс. рублей в 2026 году, 3 225,7 тыс. рублей в 2027 году, 3 232,5 в 2028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 006 тыс. рублей в 2026 году, 4 975,7 тыс. рублей в 2027 году, 4 969,7 тыс. рублей в 2028 году на обеспечение отдыха в каникулярное врем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9 118 тыс. рублей в 2026 году, 14 400,4 тыс. рублей в 2027 году, и в 2028 году – на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округ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1 603,3 тыс. рублей на 2026 год, и 40 267 тыс. рублей на 2027 год, 40 267 тыс. рублей на 2028 год на функционирование бюджетных учреждений культуры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 820,9 тыс. рублей в 2026 году, 15 469,3 тыс. рублей в 2027 году, 14 999,6 тыс. рублей в 2028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086,6 тыс. рублей в 2026 году, 994,1 тыс. рублей в 2027 году, 994,1 тыс. рублей в 2028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9,7 тыс. рублей в 2026 году и в плановом периоде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округа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«Физическая культура»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>18 466,2</w:t>
      </w:r>
      <w:r>
        <w:rPr/>
        <w:t xml:space="preserve"> тыс. рублей в </w:t>
      </w:r>
      <w:r>
        <w:rPr>
          <w:szCs w:val="28"/>
        </w:rPr>
        <w:t>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, </w:t>
      </w:r>
      <w:r>
        <w:rPr>
          <w:szCs w:val="28"/>
          <w:lang w:val="ru-RU"/>
        </w:rPr>
        <w:t xml:space="preserve">16 113,9 </w:t>
      </w:r>
      <w:r>
        <w:rPr>
          <w:szCs w:val="28"/>
        </w:rPr>
        <w:t>тыс. рублей в 202</w:t>
      </w:r>
      <w:r>
        <w:rPr>
          <w:szCs w:val="28"/>
          <w:lang w:val="ru-RU"/>
        </w:rPr>
        <w:t>7 году, 16 113,9 тыс. рублей</w:t>
      </w:r>
      <w:r>
        <w:rPr/>
        <w:t xml:space="preserve"> на обеспечение деятельности Дома спорта «Иля»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1 000 тыс. рублей в 2026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宋体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" w:hAnsi="Arial" w:cs="Arial"/>
      <w:b/>
      <w:shd w:fill="FFFFFF" w:val="clear"/>
    </w:rPr>
  </w:style>
  <w:style w:type="character" w:styleId="215">
    <w:name w:val="Красная строка 2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sz w:val="1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16"/>
    </w:rPr>
  </w:style>
  <w:style w:type="character" w:styleId="FontStyle36">
    <w:name w:val="Font Style36"/>
    <w:qFormat/>
    <w:rPr>
      <w:rFonts w:ascii="Times New Roman" w:hAnsi="Times New Roman" w:cs="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宋体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24:00Z</dcterms:created>
  <dc:creator>Izmailova</dc:creator>
  <dc:description/>
  <cp:keywords/>
  <dc:language>en-US</dc:language>
  <cp:lastModifiedBy>admin</cp:lastModifiedBy>
  <cp:lastPrinted>2025-11-18T16:11:00Z</cp:lastPrinted>
  <dcterms:modified xsi:type="dcterms:W3CDTF">2025-11-19T03:11:00Z</dcterms:modified>
  <cp:revision>51</cp:revision>
  <dc:subject/>
  <dc:title>Раздел "Образование"</dc:title>
</cp:coreProperties>
</file>